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6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96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41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1086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44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043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1530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8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28/2012 16:08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