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2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9.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9.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52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9.9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7/20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7/20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055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exercise price in connection with Mr. Brown's stock option exercise.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5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27, 2009, November 27, 2009, February 27, 2010 and May 27, 201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1/2016 16:43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