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4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4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60.0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3015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60.00 through $160.07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5 shares were acquired under the VMware, Inc. Employee Stock Purchase Plan on July 31, 2018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4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3"/>
      </w:tblGrid>
      <w:tr>
        <w:trPr/>
        <w:tc>
          <w:tcPr>
            <w:tcW w:w="114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is transacti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18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9/18/2018 19:55:3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