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033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20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2/28/2018 19:49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