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6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2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1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42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084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3.52 through $84.5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4.75 through $84.8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5 19:28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