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545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545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&amp;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79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545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8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94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545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&amp; General Manager, EUC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545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545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545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4 18:33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