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3.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7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 reported in this Form 4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SIGNATURES"/>
      <w:bookmarkStart w:id="13" w:name="FIS_SIGNATURES"/>
      <w:bookmarkEnd w:id="13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6/12/2019 19:54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