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r. Vice President, CA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4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4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1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99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8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50"/>
        <w:gridCol w:w="2625"/>
        <w:gridCol w:w="598"/>
      </w:tblGrid>
      <w:tr>
        <w:trPr/>
        <w:tc>
          <w:tcPr>
            <w:tcW w:w="863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Krysler P. Kev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r. Vice President, CAO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7/2019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6/17/2019 19:20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