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M, EUC, Head Global Mktg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32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3.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612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ul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M, EUC, Head Global Mktg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6 19:20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