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6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51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5/03/2019 19:33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