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04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0.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371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3 shares were acquired under the VMware, Inc. Employee Stock Purchase Plan on January 31, 2017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2/2017 21:28:3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