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4308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4308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UTTER BETS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VP, Human Resour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25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5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4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6.0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43083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43083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6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3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11.0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43083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43083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63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43083_HTM_F1"/>
            <w:bookmarkStart w:id="9" w:name="FIS_EXPLANATIONS_AND_REMARKS"/>
            <w:bookmarkEnd w:id="8"/>
            <w:bookmarkEnd w:id="9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ghted average for sales reported. The range of prices for the sales reported is $106.01 through $106.07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43083_HTM_F2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1" w:name="RRD343083_HTM_F3"/>
            <w:bookmarkEnd w:id="11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ghted average for sales reported. The range of prices for the sales reported is $111.0800 through $111.0813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FIS_REPORTING_OWNERS"/>
            <w:bookmarkEnd w:id="12"/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UTTER BETSY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VP, Human Resour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27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4308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3" w:name="FIS_SIGNATURES"/>
            <w:bookmarkEnd w:id="13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4308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4308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4/27/2012 19:24:4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