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5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5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13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88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8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9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29/2019 21:36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