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9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9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1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4.8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71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0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9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6.2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42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9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6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43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54.24 through $154.96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56.00 through $156.53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53.50 through $154.0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1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7/11/2018 19:58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