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740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1"/>
        <w:gridCol w:w="180"/>
        <w:gridCol w:w="567"/>
        <w:gridCol w:w="289"/>
        <w:gridCol w:w="108"/>
        <w:gridCol w:w="22"/>
        <w:gridCol w:w="258"/>
        <w:gridCol w:w="51"/>
        <w:gridCol w:w="359"/>
        <w:gridCol w:w="1"/>
        <w:gridCol w:w="530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740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App. Platform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6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5.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3.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97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27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5.0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6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7409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3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500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080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17409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400,000 shares of Class A Common stock, became exercisable as to one-quarter of the shares on February 13, 2010, and vests in 36 equal monthly installments as to the remaining shares until fully exercisable on February 13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9" w:name="FIS_EXPLANATIONS_AND_REMARKS"/>
      <w:bookmarkStart w:id="10" w:name="FIS_EXPLANATIONS_AND_REMARKS"/>
      <w:bookmarkEnd w:id="10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App. Platform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7/201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740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1740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1740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07/2011 18:26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