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2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7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17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8797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4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438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9131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26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26/2012 16:07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