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65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33.2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1250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/201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5/03/2018 20:18:1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