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28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2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952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3.973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72315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2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02/2012 16:11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