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6/20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077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201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1056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8/201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VMWARE, INC. (Form: 4, Received: 02/28/2018 19:50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