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8/17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17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906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8.266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55516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18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0530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9.139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0569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8/18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8/18/2011 17:00: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