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4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50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236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266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062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.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2/2017 21:26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