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89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2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17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2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7.01 through $87.6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7.12 through $88.0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6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6/2015 17:02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