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689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689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James Renee J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3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James Renee Jo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689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4689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4689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4/2012 19:04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