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65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19.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65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3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03/2017 20:00:1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