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49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98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1/2016 20:14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