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5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95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9.12 through $89.4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3/2015 18:45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