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0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0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6.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24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1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11/2018 19:59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