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17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0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94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6 18:04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