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M, EUC, Head Global Mktg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1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6.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57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M, EUC, Head Global Mktg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6 19:26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