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GAN JOHN R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7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7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9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82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GAN JOHN R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28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28/2015 18:09: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