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511"/>
        <w:gridCol w:w="353"/>
        <w:gridCol w:w="84"/>
        <w:gridCol w:w="471"/>
        <w:gridCol w:w="399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, interim CE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7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7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224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716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06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determined upon satisfaction of performance criteria of previously awarded performance stock unit award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2264"/>
        <w:gridCol w:w="540"/>
      </w:tblGrid>
      <w:tr>
        <w:trPr/>
        <w:tc>
          <w:tcPr>
            <w:tcW w:w="76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, interim CEO &amp; EV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19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3/19/2021 19:08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