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3315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6"/>
        <w:gridCol w:w="817"/>
        <w:gridCol w:w="129"/>
        <w:gridCol w:w="552"/>
        <w:gridCol w:w="219"/>
        <w:gridCol w:w="525"/>
        <w:gridCol w:w="332"/>
        <w:gridCol w:w="65"/>
        <w:gridCol w:w="34"/>
        <w:gridCol w:w="241"/>
        <w:gridCol w:w="98"/>
        <w:gridCol w:w="335"/>
        <w:gridCol w:w="27"/>
        <w:gridCol w:w="468"/>
        <w:gridCol w:w="134"/>
        <w:gridCol w:w="358"/>
        <w:gridCol w:w="400"/>
        <w:gridCol w:w="203"/>
        <w:gridCol w:w="614"/>
        <w:gridCol w:w="651"/>
        <w:gridCol w:w="312"/>
        <w:gridCol w:w="279"/>
        <w:gridCol w:w="816"/>
        <w:gridCol w:w="955"/>
        <w:gridCol w:w="156"/>
        <w:gridCol w:w="817"/>
        <w:gridCol w:w="814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3315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TROHM DAVID N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7/2012</w:t>
            </w:r>
          </w:p>
        </w:tc>
        <w:tc>
          <w:tcPr>
            <w:tcW w:w="383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7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6.3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7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9.9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7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0.3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7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8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4.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5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right="277" w:hanging="0"/>
              <w:jc w:val="center"/>
              <w:rPr/>
            </w:pPr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66.3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/7/201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6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33153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14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9.9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/7/201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6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33153_HTM_F2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27/201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60.3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/7/201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6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33153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21/201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o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051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33153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,500 shares vested on each of August 14, 2008, November 14, 2008, February 14, 2009 and May 14, 2009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9" w:name="RRD333153_HTM_F2"/>
            <w:bookmarkStart w:id="10" w:name="FIS_EXPLANATIONS_AND_REMARKS"/>
            <w:bookmarkEnd w:id="9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5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,500 shares vested on each of August 27, 2009, November 27, 2009, February 27, 2010 and May 27, 2010.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1" w:name="RRD333153_HTM_F3"/>
            <w:bookmarkEnd w:id="11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5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,500 shares vested on each of August 21, 2010, November 21, 2010, February 21, 2011 and May 21, 2011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2" w:name="FIS_REPORTING_OWNERS"/>
            <w:bookmarkEnd w:id="12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TROHM DAVID N</w:t>
              <w:br/>
              <w:t>3401 HILLVIEW AVE.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8/201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3315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3" w:name="FIS_SIGNATURES"/>
            <w:bookmarkEnd w:id="13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3315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3315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08/2012 19:12:5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