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4783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70"/>
        <w:gridCol w:w="819"/>
        <w:gridCol w:w="123"/>
        <w:gridCol w:w="561"/>
        <w:gridCol w:w="210"/>
        <w:gridCol w:w="537"/>
        <w:gridCol w:w="320"/>
        <w:gridCol w:w="77"/>
        <w:gridCol w:w="22"/>
        <w:gridCol w:w="258"/>
        <w:gridCol w:w="81"/>
        <w:gridCol w:w="330"/>
        <w:gridCol w:w="32"/>
        <w:gridCol w:w="498"/>
        <w:gridCol w:w="104"/>
        <w:gridCol w:w="358"/>
        <w:gridCol w:w="431"/>
        <w:gridCol w:w="172"/>
        <w:gridCol w:w="647"/>
        <w:gridCol w:w="600"/>
        <w:gridCol w:w="330"/>
        <w:gridCol w:w="271"/>
        <w:gridCol w:w="8"/>
        <w:gridCol w:w="811"/>
        <w:gridCol w:w="960"/>
        <w:gridCol w:w="151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4783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SVP, Human Resources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7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3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7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4.86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4783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1478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0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3.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9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50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93.78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14783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RD314783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803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7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3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7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4783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8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00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-to-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3.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9/20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001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14783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8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las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500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1075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RRD314783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94.85 through $94.92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RRD314783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reporting person will provide upon request by the Securities and Exchange Commission staff, the issuer or a security holder of the issuer, full information regarding the number of shares sold at each separate price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1" w:name="RRD314783_HTM_F3"/>
            <w:bookmarkEnd w:id="11"/>
            <w:r>
              <w:rPr>
                <w:rFonts w:ascii="Times New Roman" w:hAnsi="Times New Roman"/>
                <w:b/>
                <w:sz w:val="20"/>
              </w:rPr>
              <w:t>(3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ice represents weghted average for sales reported. The range of prices for the sales reported is $93.71 through $93.92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bookmarkStart w:id="12" w:name="RRD314783_HTM_F4"/>
            <w:bookmarkEnd w:id="12"/>
            <w:r>
              <w:rPr>
                <w:rFonts w:ascii="Times New Roman" w:hAnsi="Times New Roman"/>
                <w:b/>
                <w:sz w:val="20"/>
              </w:rPr>
              <w:t>(4) </w:t>
            </w:r>
          </w:p>
        </w:tc>
        <w:tc>
          <w:tcPr>
            <w:tcW w:w="1075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hares subject to this option are fully vested and exercisabl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3" w:name="FIS_REPORTING_OWNERS"/>
            <w:bookmarkEnd w:id="13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TTER BETSY</w:t>
              <w:br/>
              <w:t>3401 HILLVIEW AVE.</w:t>
              <w:br/>
              <w:t>PALO ALTO, CA 9430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VP, Human Resources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60"/>
        <w:gridCol w:w="1011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9/201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4783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14" w:name="FIS_SIGNATURES"/>
            <w:bookmarkEnd w:id="14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14783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14783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6/09/2011 18:59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