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8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11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45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2401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13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51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2614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1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61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2829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2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22/2011 16:35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