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9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9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9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9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8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0.3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9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1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9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9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4.63 through $84.7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1, 2010, November 21, 2010, February 21, 2011 and May 21, 201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7, 2009, November 27, 2009, February 27, 2010 and May 27, 201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3/2015 17:43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