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3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3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43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888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0387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6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18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725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0539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7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17/2012 16:09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