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64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78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05/2018 19:12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