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1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9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21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7 20:01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