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9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9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92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1.79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8839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30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06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0.763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9545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1/2013 16:08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