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3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3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773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0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08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2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78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02/2019 21:22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