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4"/>
            <w:bookmarkStart w:id="2" w:name="BKMK_1"/>
            <w:bookmarkStart w:id="3" w:name="BKMK_2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235"/>
        <w:gridCol w:w="348"/>
        <w:gridCol w:w="444"/>
        <w:gridCol w:w="348"/>
        <w:gridCol w:w="442"/>
        <w:gridCol w:w="6"/>
        <w:gridCol w:w="250"/>
        <w:gridCol w:w="63"/>
        <w:gridCol w:w="88"/>
        <w:gridCol w:w="334"/>
        <w:gridCol w:w="10"/>
        <w:gridCol w:w="475"/>
        <w:gridCol w:w="267"/>
        <w:gridCol w:w="349"/>
        <w:gridCol w:w="332"/>
        <w:gridCol w:w="751"/>
        <w:gridCol w:w="119"/>
        <w:gridCol w:w="548"/>
        <w:gridCol w:w="568"/>
        <w:gridCol w:w="45"/>
        <w:gridCol w:w="481"/>
        <w:gridCol w:w="389"/>
        <w:gridCol w:w="1185"/>
        <w:gridCol w:w="71"/>
        <w:gridCol w:w="799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6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219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052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4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86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1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66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4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556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7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7104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2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3"/>
      <w:bookmarkStart w:id="9" w:name="BKMK_13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13.41 through $114.40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14.43 through $115.39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9"/>
      </w:tblGrid>
      <w:tr>
        <w:trPr/>
        <w:tc>
          <w:tcPr>
            <w:tcW w:w="9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4"/>
      <w:bookmarkStart w:id="15" w:name="BKMK_14"/>
      <w:bookmarkEnd w:id="15"/>
    </w:p>
    <w:tbl>
      <w:tblPr>
        <w:tblW w:w="8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2971"/>
        <w:gridCol w:w="541"/>
      </w:tblGrid>
      <w:tr>
        <w:trPr/>
        <w:tc>
          <w:tcPr>
            <w:tcW w:w="83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 &amp; EVP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BKMK_15"/>
      <w:bookmarkStart w:id="17" w:name="BKMK_15"/>
      <w:bookmarkEnd w:id="17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5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6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8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8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9" w:name="BKMK_16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9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20" w:name="BKMK_20"/>
      <w:bookmarkStart w:id="21" w:name="BKMK_19"/>
      <w:bookmarkStart w:id="22" w:name="BKMK_18"/>
      <w:bookmarkStart w:id="23" w:name="BKMK_17"/>
      <w:bookmarkStart w:id="24" w:name="BKMK_20"/>
      <w:bookmarkStart w:id="25" w:name="BKMK_19"/>
      <w:bookmarkStart w:id="26" w:name="BKMK_18"/>
      <w:bookmarkStart w:id="27" w:name="BKMK_17"/>
      <w:bookmarkEnd w:id="24"/>
      <w:bookmarkEnd w:id="25"/>
      <w:bookmarkEnd w:id="26"/>
      <w:bookmarkEnd w:id="27"/>
      <w:r>
        <w:br w:type="page"/>
      </w:r>
    </w:p>
    <w:p>
      <w:pPr>
        <w:pStyle w:val="Normal"/>
        <w:bidi w:val="0"/>
        <w:ind w:right="2876" w:hanging="0"/>
        <w:jc w:val="left"/>
        <w:rPr/>
      </w:pPr>
      <w:r>
        <w:rPr>
          <w:rFonts w:ascii="Courier New" w:hAnsi="Courier New"/>
          <w:sz w:val="18"/>
        </w:rPr>
        <w:t>POWER OF ATTORNEY</w:t>
        <w:br/>
        <w:br/>
        <w:t>I, Zane Rowe, appoint each of Craig D. Norris, Amy Fliegelman Olli and Catherine</w:t>
        <w:br/>
        <w:t>G. Dunwoodie as my attorney-in-fact to:</w:t>
        <w:br/>
        <w:br/>
        <w:t>(1) execute on my behalf, in my capacity as an officer or director of VMware,</w:t>
        <w:br/>
        <w:t>Inc. (the "Company"), Forms 144 in accordance with Rule 144 of the Securities</w:t>
        <w:br/>
        <w:t>Act of 1933 and Forms 3, 4 and 5 in accordance with Section 16(a) of the</w:t>
        <w:br/>
        <w:t>Securities Exchange Act of 1934 and the rules thereunder (collectively, the</w:t>
        <w:br/>
        <w:t>"Forms");</w:t>
        <w:br/>
        <w:br/>
        <w:t>(2) prepare, execute on my behalf, and submit to the U.S. Securities and</w:t>
        <w:br/>
        <w:t>Exchange Commission (the "SEC") a Form ID, including amendments thereto, and any</w:t>
        <w:br/>
        <w:t>other documents necessary or appropriate to obtain codes and passwords enabling</w:t>
        <w:br/>
        <w:t>any such attorney-in-fact to make electronic filings with the SEC of the Forms;</w:t>
        <w:br/>
        <w:br/>
        <w:t>(3) perform on my behalf any act necessary or desirable to complete and execute</w:t>
        <w:br/>
        <w:t>any Form, complete and execute any amendment to a Form and timely file the Forms</w:t>
        <w:br/>
        <w:t>with the United States Securities and Exchange Commission and any stock exchange</w:t>
        <w:br/>
        <w:t>or similar authority; and</w:t>
        <w:br/>
        <w:br/>
        <w:t>(4) take any other action related to the Forms that, in his or her opinion, may</w:t>
        <w:br/>
        <w:t>benefit me or may be legally required of me.</w:t>
        <w:br/>
        <w:br/>
        <w:t>Each attorney-in-fact has the power and authority to appoint a substitute</w:t>
        <w:br/>
        <w:t>attorney-in-fact, revoke that appointment and determine the form, terms and</w:t>
        <w:br/>
        <w:t>conditions of any document executed by him or her. I acknowledge that none of</w:t>
        <w:br/>
        <w:t>the attorneys-in-fact or the Company are assuming any of my responsibilities to</w:t>
        <w:br/>
        <w:t>comply with Rule 144 of the Securities Act of 1933 or Section 16 of the</w:t>
        <w:br/>
        <w:t>Securities Exchange Act of 1934. By signing this Power of Attorney, I am</w:t>
        <w:br/>
        <w:t>ratifying and confirming all actions lawfully taken by an attorney-in-fact in</w:t>
        <w:br/>
        <w:t>the performance of his or her duties under this Power of Attorney.</w:t>
        <w:br/>
        <w:br/>
        <w:t>As of the date below, any and all prior powers of attorney executed by me</w:t>
        <w:br/>
        <w:t>related to the Forms are hereby revoked and superseded by this Power of</w:t>
        <w:br/>
        <w:t>Attorney. This Power of Attorney will remain effective until I am no longer</w:t>
        <w:br/>
        <w:t>required to file Forms related to my holdings of Company securities, unless I</w:t>
        <w:br/>
        <w:t>earlier deliver a signed revocation notice to the Company's general counsel. If</w:t>
        <w:br/>
        <w:t>an attorney-in-fact terminates employment with the Company, this Power of</w:t>
        <w:br/>
        <w:t>Attorney will be deemed revoked with respect to the departing attorney-in-fact</w:t>
        <w:br/>
        <w:t>and will remain effective with respect to each other attorney-in-fact remaining</w:t>
        <w:br/>
        <w:t>employed by the Company until terminated pursuant to the preceding sentence.</w:t>
        <w:br/>
        <w:br/>
        <w:t>I have signed this Power of Attorney on March 9, 2022.</w:t>
        <w:br/>
        <w:br/>
        <w:t>By: /s/ Zane Rowe</w:t>
        <w:br/>
        <w:t>_________________</w:t>
        <w:br/>
        <w:t>Zane Rowe</w:t>
        <w:br/>
        <w:t xml:space="preserve">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4/05/2022 19:23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