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, General Manager, SDDCD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23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23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4919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5130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90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076"/>
        <w:gridCol w:w="598"/>
      </w:tblGrid>
      <w:tr>
        <w:trPr/>
        <w:tc>
          <w:tcPr>
            <w:tcW w:w="908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6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, General Manager, SDDCD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25/2015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3/25/2015 20:59:5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