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044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7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2.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3366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3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2/03/2015 20:41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