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and GM, SDDC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6.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831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61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1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 shares were acquired under the VMware, Inc. Employee Stock Purchase Plan on July 31, 201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837"/>
        <w:gridCol w:w="599"/>
      </w:tblGrid>
      <w:tr>
        <w:trPr/>
        <w:tc>
          <w:tcPr>
            <w:tcW w:w="78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and GM, SDD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8/2014 16:37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