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6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2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73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7642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9/201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19/2011 16:11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