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849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849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6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5.0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1849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1849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5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1072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18494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05.03 through $105.14.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18494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2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8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849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1849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1849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8/2011 17:18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