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410791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410791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adwick Jonath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Financial Officer &amp; EVP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1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1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8389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410791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6.5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5714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410791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410791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RRD410791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7 shares were acquired unde the VMware, Inc. Employee Stock Purchase Plan on January 31, 2014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adwick Jonath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Financial Officer &amp; EVP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3/2014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410791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410791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RRD410791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6/03/2014 18:53:2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