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0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0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784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229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57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anuar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4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4/2017 19:20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