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27161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27161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sco Robynne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AO, Corporate Controll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1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1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57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27161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6.7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2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40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27161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7.3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187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right="274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5"/>
        <w:gridCol w:w="10624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27161_HTM_F1"/>
            <w:bookmarkEnd w:id="8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9" w:name="RRD327161_HTM_F2"/>
            <w:bookmarkStart w:id="10" w:name="FIS_EXPLANATIONS_AND_REMARKS"/>
            <w:bookmarkEnd w:id="9"/>
            <w:bookmarkEnd w:id="10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transaction indicated was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8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2849"/>
        <w:gridCol w:w="599"/>
      </w:tblGrid>
      <w:tr>
        <w:trPr/>
        <w:tc>
          <w:tcPr>
            <w:tcW w:w="88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4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11" w:name="FIS_REPORTING_OWNERS"/>
            <w:bookmarkEnd w:id="11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sco Robynne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O, Corporate Controll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5/2011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27161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2" w:name="FIS_SIGNATURES"/>
            <w:bookmarkEnd w:id="12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327161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4" w:name="RRD327161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4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2/05/2011 18:52: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