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94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09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7825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98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53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8424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9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09/2012 17:42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